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2" w:right="851" w:gutter="0" w:header="0" w:top="142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ab/>
        <w:t>LA GRANDE PAROISSE le 12 novembre 2001</w:t>
      </w:r>
    </w:p>
    <w:p>
      <w:pPr>
        <w:pStyle w:val="Normal"/>
        <w:tabs>
          <w:tab w:val="clear" w:pos="708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ab/>
        <w:t>Monsieur le Sous Préfet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ab/>
        <w:t>Sous préfecture de PROVINS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ab/>
        <w:t>77160 PROVINS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Monsieur le Sous Préfet,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Suite à notre réunion du conseil d'administration du 9 novembre 2001, nous avons procédé au renouvellement du bureau de notre association dite "FOYER RURAL, déclarée le 26 Mars 1956 (J.O. du 19.04.56 page 3819), dont le siège social est à la mairie de LA GRANDE PAROISSE.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Conformément aux dispositions de l'article 5 de la loi du 1er Juillet 1901, je vous prie de trouver ci-joint la nouvelle composition du bureau.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ous vous demandons de bien vouloir nous transmettre un récépissé de la présente déclaration.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Je vous prie d'agréer, Monsieur le Sous Préfet, l'expression de mes respectueuses salutations.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ab/>
        <w:tab/>
        <w:t>Le Président du Foyer Rural,</w:t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ab/>
        <w:tab/>
        <w:t>L. LEMAIR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.J.: composition du bureau.</w:t>
      </w:r>
      <w:r>
        <w:br w:type="page"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  <w:t>CONSEIL D'ADMINISTRATION DU 9 novembre 2001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center"/>
        <w:rPr>
          <w:rFonts w:ascii="CG Times (W1);Times New Roman" w:hAnsi="CG Times (W1);Times New Roman" w:eastAsia="CG Times (W1);Times New Roman" w:cs="CG Times (W1);Times New Roman"/>
          <w:b/>
          <w:b/>
          <w:bCs/>
          <w:sz w:val="24"/>
          <w:szCs w:val="24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sz w:val="24"/>
          <w:szCs w:val="24"/>
          <w:u w:val="single"/>
        </w:rPr>
        <w:t>COMPOSITION DU BUREAU ANNEE 2002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b/>
          <w:b/>
          <w:bCs/>
          <w:sz w:val="24"/>
          <w:szCs w:val="24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u w:val="single"/>
        </w:rPr>
        <w:t>PRÉSIDENT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LEMAIRE Louis, né le 18.05.47 à CRETEIL (94)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ationalité françai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domicile: 36, hameau de la Roche 77130 LA GRANDE PAROIS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rofession : clerc significateur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Tél. : 01 64 32 68 26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u w:val="single"/>
        </w:rPr>
        <w:t>VICE PRÉSIDENT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AUBERT Marcel, né le 17.11.38 à VOLLORE-VILLE (63)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ationalité françai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domicile: 2, rue Haute 77130 LA GRANDE PAROIS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rofession : artisan carrossier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u w:val="single"/>
        </w:rPr>
        <w:t>SECRÉTAIR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ROUSSEAU Catherine, née le 20.02.62 à SAINT MAURICE (94)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ationalité françai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domicile:  22, route de Montereau, citée de Tavers 77130 LA GRANDE PAROIS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rofession : employée à caractère familial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u w:val="single"/>
        </w:rPr>
        <w:t>SECRÉTAIRE ADJOINT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VALLET Maryvonne, née le 5.07.51 à ACHERES (28)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ationalité françai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domicile: 13, rue des Vauroux 77130 LA GRANDE PAROIS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rofession : professeur d'éducation physique sportiv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u w:val="single"/>
        </w:rPr>
        <w:t>TRÉSORIER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HEBERT Emmanuel, né le 20.02.55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ationalité françai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domicile: rue des Bas Clos 77130 LA GRANDE PAROIS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rofession : chef de projet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b/>
          <w:bCs/>
          <w:u w:val="single"/>
        </w:rPr>
        <w:t>TRÉSORIER ADJOINT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  <w:u w:val="single"/>
        </w:rPr>
      </w:pPr>
      <w:r>
        <w:rPr>
          <w:rFonts w:eastAsia="CG Times (W1);Times New Roman" w:cs="CG Times (W1);Times New Roman" w:ascii="CG Times (W1);Times New Roman" w:hAnsi="CG Times (W1);Times New Roman"/>
          <w:u w:val="single"/>
        </w:rPr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FEVRE Alain, né le 08.08.48 à LA CHARITE SUR LOIRE (58)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nationalité françai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domicile: 34, hameau de la Roche 77130 LA GRANDE PAROISS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  <w:t>profession : cadre technique</w:t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</w:rPr>
      </w:pPr>
      <w:r>
        <w:rPr>
          <w:rFonts w:eastAsia="CG Times (W1);Times New Roman" w:cs="CG Times (W1);Times New Roman" w:ascii="CG Times (W1);Times New Roman" w:hAnsi="CG Times (W1);Times New Roman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42:00Z</dcterms:created>
  <dc:creator>EDF DER</dc:creator>
  <dc:description/>
  <dc:language>en-US</dc:language>
  <cp:lastModifiedBy>EDF DER</cp:lastModifiedBy>
  <cp:lastPrinted>2000-10-04T08:51:00Z</cp:lastPrinted>
  <dcterms:modified xsi:type="dcterms:W3CDTF">2002-02-14T13:20:00Z</dcterms:modified>
  <cp:revision>4</cp:revision>
  <dc:subject/>
  <dc:title/>
</cp:coreProperties>
</file>